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ма предназначена для работы с учащимися начальных классов с 7 до 11 лет во внеурочной деятельности. Срок реализации программы 4 года обучения. Состоит программа из двух модулей - «Плоскостное моделирование» и «Объёмное моделирование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 и педагогическая целесообразность</w:t>
      </w:r>
      <w:r>
        <w:rPr>
          <w:sz w:val="28"/>
          <w:szCs w:val="28"/>
        </w:rPr>
        <w:t xml:space="preserve">  программы «Геометрика» обусловлены важностью создания условий для всестороннего и гармоничного развития младшего школьника с целью воспитания свободно мыслящей ответственной личности. Для полноценного развития ребенка необходима интеграция интеллектуального, физического и эмоционального аспектов в целостном процессе обучения. Конструкторская деятельность, как никакая другая, реально может обеспечить такую интегр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моционально-эстетическое развитие</w:t>
      </w:r>
      <w:r>
        <w:rPr>
          <w:sz w:val="28"/>
          <w:szCs w:val="28"/>
        </w:rPr>
        <w:t xml:space="preserve"> на занятиях творческого конструирования связано с тем, что учащиеся, так или иначе, проявляют соответствующее отношение к объектам, условиям, процессу и результатам конструирования. Если педагог строит работу учащихся с  учетом определенных художественно-конструкторских правил (законов дизайна), то создаются благоприятные условия для формирования представлений  о гармоничном устройстве мира, для выработки эстетического восприятия  и оценки, художественного вк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уховно-нравственное развитие</w:t>
      </w:r>
      <w:r>
        <w:rPr>
          <w:sz w:val="28"/>
          <w:szCs w:val="28"/>
        </w:rPr>
        <w:t xml:space="preserve"> также может быть очень эффективным, если педагог активно изучает с учащимися образы и конструкции природных объектов. Мир вещей возникает из мира природы и существует рядом с ним, и наша программа побуждает детей задуматься о взаимосвязи этих двух миров, о способах их сосуществования. Важно, что эти вопросы учащиеся усваивают не на уровне абстрактных идей, а пропуская их через собственный опыт и продуктивную творческ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торская деятельность сочетает в себе умственные и физические действия, связана с определенной мускульной работой, соответственно, способствует ускорению и гармонизации </w:t>
      </w:r>
      <w:r>
        <w:rPr>
          <w:i/>
          <w:sz w:val="28"/>
          <w:szCs w:val="28"/>
        </w:rPr>
        <w:t>физического</w:t>
      </w:r>
      <w:r>
        <w:rPr>
          <w:sz w:val="28"/>
          <w:szCs w:val="28"/>
        </w:rPr>
        <w:t xml:space="preserve"> и общего психофизиологического </w:t>
      </w:r>
      <w:r>
        <w:rPr>
          <w:i/>
          <w:sz w:val="28"/>
          <w:szCs w:val="28"/>
        </w:rPr>
        <w:t>развития</w:t>
      </w:r>
      <w:r>
        <w:rPr>
          <w:sz w:val="28"/>
          <w:szCs w:val="28"/>
        </w:rPr>
        <w:t xml:space="preserve"> ребе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нятия в кружке моделирования «Геометрика», построенные на основе творческого конструирования, имеют все возможности для углубления общеобразовательной подготовки младших школьников, формирования их духовной культуры и всестороннего развития личности.</w:t>
      </w:r>
    </w:p>
    <w:p>
      <w:pPr>
        <w:pStyle w:val="Normal"/>
        <w:tabs>
          <w:tab w:val="clear" w:pos="708"/>
          <w:tab w:val="left" w:pos="1632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ограмма «Геометрика» основывается на принципах природосообразности, культуросообразности, коллективности, диалогичности, патриотической направленности, проектности, поддержки самоопределения воспитанника.</w:t>
      </w:r>
    </w:p>
    <w:p>
      <w:pPr>
        <w:pStyle w:val="Normal"/>
        <w:tabs>
          <w:tab w:val="clear" w:pos="708"/>
          <w:tab w:val="left" w:pos="1632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</w:t>
      </w:r>
      <w:r>
        <w:rPr>
          <w:i/>
          <w:sz w:val="28"/>
          <w:szCs w:val="28"/>
        </w:rPr>
        <w:t>принципом природосообразности</w:t>
      </w:r>
      <w:r>
        <w:rPr>
          <w:sz w:val="28"/>
          <w:szCs w:val="28"/>
        </w:rPr>
        <w:t xml:space="preserve"> перед педагогом стоит задача введения младших школьников в гармоничный мир математических законов и геометрических форм. Необходимо, чтобы конструкторское творчество помогало растущему человеку ориентироваться в тех изменениях, которые происходят в его жизни и в окружающем его мире.</w:t>
      </w:r>
    </w:p>
    <w:p>
      <w:pPr>
        <w:pStyle w:val="Normal"/>
        <w:tabs>
          <w:tab w:val="clear" w:pos="708"/>
          <w:tab w:val="left" w:pos="1632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ринцип культуросообразности </w:t>
      </w:r>
      <w:r>
        <w:rPr>
          <w:sz w:val="28"/>
          <w:szCs w:val="28"/>
        </w:rPr>
        <w:t>предполагает, что работа в кружке моделирования «Геометрика» должна основываться на общечеловеческих и национальных ценностях культу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рактовка </w:t>
      </w:r>
      <w:r>
        <w:rPr>
          <w:i/>
          <w:sz w:val="28"/>
          <w:szCs w:val="28"/>
        </w:rPr>
        <w:t xml:space="preserve">принципа коллективности </w:t>
      </w:r>
      <w:r>
        <w:rPr>
          <w:sz w:val="28"/>
          <w:szCs w:val="28"/>
        </w:rPr>
        <w:t xml:space="preserve">предполагает, что совместное конструирование дает юному человеку опыт жизни в обществе, опыт взаимодействия с окружающими, может создавать условия для позитивно направленных самопознания, художественно-эстетического самоопределения, творческой самореализации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Принцип диалогичности </w:t>
      </w:r>
      <w:r>
        <w:rPr>
          <w:sz w:val="28"/>
          <w:szCs w:val="28"/>
        </w:rPr>
        <w:t xml:space="preserve">предполагает, что развитие детей осуществляется в процессе такого взаимодействия педагога и учащихся, содержанием которого являются совместное продуцирование объектов окружающего мира, их художественно-эстетическое оформлени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еализация </w:t>
      </w:r>
      <w:r>
        <w:rPr>
          <w:i/>
          <w:sz w:val="28"/>
          <w:szCs w:val="28"/>
        </w:rPr>
        <w:t>принципа патриотической направленности</w:t>
      </w:r>
      <w:r>
        <w:rPr>
          <w:sz w:val="28"/>
          <w:szCs w:val="28"/>
        </w:rPr>
        <w:t xml:space="preserve"> осуществляется в процессе моделирования объектов российской символики, символики родного края (флаг, герб) и в процессе конструкторской деятельности, направленной на ознакомление с национальным праздникам, традициям своего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инцип поддержки самоопределения воспитанника. </w:t>
      </w:r>
      <w:r>
        <w:rPr>
          <w:sz w:val="28"/>
          <w:szCs w:val="28"/>
        </w:rPr>
        <w:t>Приобретение воспитанниками опыта самоопределения происходит в процессе конкретной конструкторской деятельности, в ходе которой, учащиеся взаимодействуют, обмениваются собственными знаниями и опытом, по собственному замыслу конструируют, тем самым формируя багаж своих интересы, выбирая жизненные приоритет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Принцип проектности </w:t>
      </w:r>
      <w:r>
        <w:rPr>
          <w:sz w:val="28"/>
          <w:szCs w:val="28"/>
        </w:rPr>
        <w:t xml:space="preserve">предполагает последовательную ориентации всей деятельности педагога на подготовку и «выведение» младшего школьника в самостоятельное проектное действие, развертываемое в логике замысел – реализация – рефлексия. Совместное проектирование основывается на таких ценностных ориентирах, как коммуникабельность, предприимчивость, самостоятельность, организационная и управленческая компетентность. Не зря девизом данной программы стали такие слова: «Играю – Думаю – Учусь Действовать самостоятельно - Проектирую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еятельность педагога в кружке моделирования «Геометрика» в первую очередь направлена на духовно-творческое развитие воспитанников, а уже потом на развитие специфических математических представлений. Именно поэтому большая часть программы посвящена проектной деятельности младших школьников. 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 программы – формирование способности и готовности к созидательному творчеству в окружающем мире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гармоничном единстве мира и о месте в нем человека с его искусственно создаваемой предметной средой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ение кругозора об окружающем мире, обогащение эмоциональной жизни, развитие художественно-эстетического вкуса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сихических процессов (восприятия, памяти, воображения, мышления, речи) и приемов умственной деятельности (анализ, синтез, сравнение, классификация и обобщение)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регулятивной структуры деятельности (целеполагание, прогнозирование, планирование, контроль, коррекция и оценка действий и результатов деятельности в соответствии с поставленной целью)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сенсомоторных процессов (глазомера, руки и прочих) через формирование практических умений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условий для творческой самореализации и формирования мотивации успеха и достижений на основе предметно-преобразующей деятельност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трудолюбия, добросовестного и ответственного отношения к выполняемой работе, уважительного отношения к человеку-творцу, умения сотрудничать с другими людь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состоит из двух модулей. У каждого модуля свои предметные цели и задач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«Плоскостное моделирован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исследование многоугольников, конструирование и  сравнительный анализ их свойств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классификаци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учение анализу логических закономерностей и умению делать правильные умозаключения на основе проведённого анализа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развитие комбинаторных способностей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я мысленно разделить предмет на составные части и собрать из частей целое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и конструирование различных видов многоугольников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 «периметра» и «площади» многоугольников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осевой и центральной симметрией, конструирование на основе симметри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ладение навыками пространственного ориентирования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обучение планированию процесса создания собственной модели и совместного проекта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ение различным видам конструировани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Чтобы научиться создавать собственные объемные модели, ребенку необходимо освоить конструирование, анализ и сопоставление объектов на плоскости, используя для этого картинки, иллюстрации, схемы, фотографии, рисунке). Очень важно сформировать у учащихся умение выявлять особенности исследуемой формы, находить характерные признаки и опускать менее важные детал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Тематика, предлагаемая для проектного конструирования, расширяет кругозор и охватывает основной спектр человеческой деятельности: сказки, градостроительство, мебель, животные, транспорт, техника, космос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«Объемное моделирование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исследование многогранников, конструирование и  сравнительный анализ их свойств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формирование целостного восприятия предмет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выделение многогранников из предметной среды окружающего мир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и конструирование различных видов многогранников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 «объема» многогранников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изометрическими проекциями многогранников на плоскость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воение алгоритма планирования и организации проектн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азвитие конструктивного воображения при создании постройки по собственному замыслу, по предложенной или свободно выбранной теме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воение проектной деятель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у детей образного мышления и пространственного воображения даст возможность в будущем легче осваивать черчение, стереометрию, разбираться в чертежах, схемах, планах, развить способность воссоздавать образ в трехмерном пространств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ащиеся познакомятся с основными геометрическими телами, их параметрами, будут тренировать глазомер. Научатся видеть в сложных объектах более простые формы, познакомятся с понятиями: пропорция, план, основание, устойчивость и др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матика второго модуля подобрана таким образом, чтобы кроме решения конкретных конструкторских задач ребенок расширял кругозор. Так, например, для изучения темы: «План, вид сверху, сбоку» – дети должны построить «Эйфелеву башню», «Пирамиду», дворец «Тадж-Махал». Для изучения пропорции выбраны такие темы, как «Животные», «Динозавры», «Подводные лодки». Таким образом, параллельно с достижением основной цели, ребята узнают много интересного о военном транспорте, животном мире, истории и т.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дули настоящей программы базируются на общеобразовательных предметах: математика, окружающий мир, технология, наглядная геометрия, информатика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и методы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едущими формами организации занятий в кружке моделирования «Геометрика» являются </w:t>
      </w:r>
      <w:r>
        <w:rPr>
          <w:b/>
          <w:sz w:val="28"/>
          <w:szCs w:val="28"/>
        </w:rPr>
        <w:t>парна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групповая. </w:t>
      </w:r>
      <w:r>
        <w:rPr>
          <w:sz w:val="28"/>
          <w:szCs w:val="28"/>
        </w:rPr>
        <w:t>Учащиеся обычно увлекаются совместным конструированием, с удовольствием изготавливают ТИКО-конструкции, объединяясь для этого по парам или в группы по несколько человек. Наряду с групповой формой работы, во время занятий педагог осуществляет индивидуальный и дифференцированный подход к дет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я проектную деятельность учащихся через тематическое конструирование, педагог использует метод коллективного творчества. Сочетание различных форм работы способствует приобретению детьми социальных знаний о межличностном взаимодействии в группе, в коллективе, о правилах конструктивной групповой работы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усмотренные программой занятия могут проводиться как на базе одной отдельно взятой группы, так и в смешанных группах, состоящих из дошкольников разных возраст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анятия строятся на основе практической  работы с конструктором для объёмного моделирования ТИКО (Трансформируемый Игровой Конструктор для Обучения). Конструктор ТИКО помогает детям в интеллектуальном и личностном развитии, способствует повышению их мотивации к учебе, увлекает интересными проект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практической работы применяется на занятиях в тесной связи с поисково-иследовательской деятельностью учащихся. Подобный тандем поддерживает и развивает в ребенке интерес к исследованию, приобретению опыта успешной собственной творческой деятельности, развитию восприятия, мышления, а главное – речи (умению размышлять, рассуждать и анализировать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озраст детей</w:t>
      </w:r>
      <w:r>
        <w:rPr>
          <w:sz w:val="28"/>
          <w:szCs w:val="28"/>
        </w:rPr>
        <w:t>, участвующих в реализации программы, 7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11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роки реализации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4 года обучения, занятия проводятся -  1 раз в неделю, 33 занятия в 1 классе, 34 – во 2 – 4 классах в г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грамма предполагает как проведение регулярных еженедельных занятий с младшими школьниками (1ч в неделю), так и возможность организовать занятия крупными блоками (проектная деятельность). Каждое занятие состоит из теоретического блока и практического за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усмотренные программой занятия могут проводиться как на базе одного отдельно взятого класса, так и в смешанных группах, состоящих из учащихся нескольких клас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олжительность занятий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 лет –  30 минут,  8 –11лет –  40 мину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грамма предназначается для учителей начальных классов, педагогов дополнительного образования, логопедов, психологов, дефектологов, может быть использовано воспитателями дошкольных образовательных учреждений; рекомендуется родителям для увлекательных совместных занятий с ребёнко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СОДЕРЖАНИЕ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520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одуля и занят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лоскост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Знакомство с конструктором. Организация работы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лассифик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Логические задач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ространственное ориент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ериметр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Узоры и орнаменты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Разработка и реализация конструкторских про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ъем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бъемные фигур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.2. Разработка и реализация конструкторских проектов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лоскост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Логические задач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ространственное ориент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лощад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Симметр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.5. Разработка и реализация конструкторских проектов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ъем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ризм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ирамид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бъем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Разработка и реализация конструкторских про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лоскост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Симметр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Логические задач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Разработка и реализация конструкторских про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ъем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ногогранник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бъем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Разработка и реализация конструкторских про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лоскост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Логические задач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лан, вид сверху, вид сбок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Разработка и реализация конструкторских про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ъемное моделирова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ногогранник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бъем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Разработка и реализация конструкторских про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еятель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качестве содержательной базы в данной программе предлагается формирование у младших школьников элементарных знаний и представлений из области геометрии. Данный содержательный аспект следует отнести не к разряду специальных, а именно универсальных (общеобразовательных). При этом имеется в виду не вооружение учащегося специфическими математическими знаниями, а тем более заучивание специальной терминологии из курса геометрии. Программа предусматривает лишь формирование правильных представлений о смысле и форме вещей, гармоничном сочетании и взаимосвязи предметного мира с миром природы. 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ыбор данного содержания обусловлен необходимостью формирования пространственного мышления младших школьников. </w:t>
      </w:r>
      <w:r>
        <w:rPr>
          <w:bCs/>
          <w:sz w:val="28"/>
          <w:szCs w:val="28"/>
        </w:rPr>
        <w:t xml:space="preserve">Психологи установили возрастной срок, когда объемное пространственное мышление развивается с реактивной скоростью – 7 – 8 лет. Если дети не решали в это время трехмерные задачи, у них эта способность отключается.  Таким образом, выполняя функцию пропедевтики к курсу геометрии, программа «Геометрика» через практическую деятельность с конструктором для объемного моделирования ТИКО знакомит младших школьников с трехмерным моделировани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Так как в кружке «Геометрика» учащиеся создают модели объектов реального мира, наиболее целесообразно использовать эти занятия как образовательную платформу для осмысления мира вещей, или предметной среды.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Программа «Геометрика» является комплексной и интегрированной в самом глубоком смысле. Содержание программы включает как рационально-логические, так и эмоционально-художественные компоненты познавательной деятельности и имеет реальные связи со следующими учебными предметами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родной язык (развитие устной речи на основе использования важнейших видов речевой деятельности в процессе анализа заданий и обсуждения результатов практической работы; описание конструкции фигуры и способов ее сборки; повествование о ходе действий и построение плана деятельности; построение логических связных высказываний в рассуждениях, обоснованиях, формулировании выводов)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математика (моделирование – конструирование моделей объектов реального мира, мысленная трансформация объектов, исследование абстрактных величин на практическом материале, построение форм на основе элементарных математических представлений, работа с плоскими и объемными геометрическими фигурами)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окружающий мир (изучение и анализ природных форм и конструкций как универсального источника инженерно-художественных идей для конструирования; деятельность человека как созидателя материально-культурной среды обитания)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технология (схематическое изображение моделей будущих конструкций, создание предметов общественно-полезной направленности)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изобразительное искусство (использование средств художественной выразительности в целях гармонизации форм и конструкций, изготовление предметных моделей на основе законов и правил дизайна)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информатика (абстракция, логика)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Содержание программы представляет собой единую систему взаимосвязанных тем, которые постепенно усложняются от класса к классу (в технологическом и образовательном плане) и при этом раскрывают многообразные связи предметной практической деятельности человека с его историей и культурой, а также с миром природы. Каждый год обучения является ступенью в познании этих связей. </w:t>
      </w:r>
      <w:r>
        <w:rPr>
          <w:sz w:val="28"/>
          <w:szCs w:val="28"/>
        </w:rPr>
        <w:t xml:space="preserve">Освоение содержания программы построено по принципу постепенного усложнения и углубления изучаемого материала. На начальных этапах первоклассник, например, учится конструировать плоскостные фигуры по образцу, позже уже он конструирует по схеме или на слух (словесная инструкция). Самый сложный этап – изобретение и конструирование объемных тематических конструкций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нятия с образовательными конструкторами ТИКО знакомят детей с тремя видами творческого конструиро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     Свободное исследование, в ходе которого дети создают различные модификации простейших мод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     Исследование, проводимое под руководством педагога и предусматривающее пошаговое выполнение инструкций, в результате которого дети строят заданную мод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     Свободное, неограниченное жесткими рамками решение творческих задач, в процессе которого ученики делают модели по собственным или совместным проекта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процессе занятий учащиеся много работают со схемой, выполняя задан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ыбор по схеме комплектующих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бор модели по готовой схеме и силуэтному изображению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оздание собственной схемы (посредством чертежа, рисунка или аппликации)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роме этого, на занятиях по ТИКО-конструированию педагог обращает внимание детей на понятия баланса конструкции, ее оптимальной формы, прочности, устойчивости, жесткости и подвижност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Методической основой организации учащихся на занятиях кружка моделирования «Геометрика» является творческий метод проекта. В соответствии с этим программа ориентируется на системную проектно-конструкторскую деятельность учащихся; основные акценты смещаются с изготовления поделок и механического овладения приемами конструкторской работы в сторону проектирования конструкций на основе сознательного и творческого использования приемов и методов моделиров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оектная деятельность составляет суть работы учащихся и является неотделимой от изучаемого содержания. В соответствии с этим программа органично вписывает творческие задания проектного характера в систематическое освоение содерж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аким образом, программа «Геометрика», методический и дидактический материал, разработанный для работы с конструктором ТИКО, позволяют педагогу направить главное внимание и силы учащихся на реальное развитие творческого созидательного потенциала лич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воклассники в процессе конструирования на занятиях кружка моделирования «Геометрика» получают первоначальные представления о том, что объекты природы и предметы окружающего мира, сделанные человеком, представлены различными формами – одни формы похожи между собой, другие отличаются. С этой целью учащиеся конструируют и сравнивают простейшие формы, выделяя их из многообразия предметного мира. Специальной работы по формированию геометрических понятий и представлений на этой ступени программой не предусмотрено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Значительное внимание в данный возрастной период приходится уделять </w:t>
      </w:r>
      <w:r>
        <w:rPr>
          <w:b/>
          <w:sz w:val="28"/>
          <w:szCs w:val="28"/>
        </w:rPr>
        <w:t>развитию основных психофизиологических и функциональных возможностей детей</w:t>
      </w:r>
      <w:r>
        <w:rPr>
          <w:sz w:val="28"/>
          <w:szCs w:val="28"/>
        </w:rPr>
        <w:t xml:space="preserve">, на основе которых можно построить их полноценную познавательную деятельность. В частности, у первоклассников недостаточно развита координация мелких движений руки – практическая работа с конструктором для объемного моделирования ТИКО способствует ускорению и гармонизации </w:t>
      </w:r>
      <w:r>
        <w:rPr>
          <w:i/>
          <w:sz w:val="28"/>
          <w:szCs w:val="28"/>
        </w:rPr>
        <w:t>психофизиологического развития</w:t>
      </w:r>
      <w:r>
        <w:rPr>
          <w:sz w:val="28"/>
          <w:szCs w:val="28"/>
        </w:rPr>
        <w:t xml:space="preserve"> ребен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Учащиеся учатся соединять детали конструктора, конструируют фигуры различными способами, выполняют практические задания. Манипуляции с конструктором позволяют развивать основные </w:t>
      </w:r>
      <w:r>
        <w:rPr>
          <w:i/>
          <w:sz w:val="28"/>
          <w:szCs w:val="28"/>
        </w:rPr>
        <w:t xml:space="preserve">сенсорные процессы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Когда дети начинают «чувствовать» конструктор, не испытывают затруднений в соединении деталей, подборе цветов, они начинают экспериментировать, работать творчески и безбоязненно. В то же время следует приучать их тщательно продумывать подбор фигур и последовательность их соединения для того, чтобы получить устойчивую, без изъянов, эстетически оформленную конструкцию. Необходимо формировать привычку доводить начатое дело до конца. Выработанные на данном этапе приемы работы с конструктором, организованность, привычка к порядку позволят в дальнейшем решать настоящие поисковые, творческие задачи, не отвлекаясь на технические «мелочи»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 другой стороны, возраст 6 – 7 лет является наиболее сенситивными в плане </w:t>
      </w:r>
      <w:r>
        <w:rPr>
          <w:b/>
          <w:sz w:val="28"/>
          <w:szCs w:val="28"/>
        </w:rPr>
        <w:t>интеллектуального развития</w:t>
      </w:r>
      <w:r>
        <w:rPr>
          <w:sz w:val="28"/>
          <w:szCs w:val="28"/>
        </w:rPr>
        <w:t>. В этот период дети обычно с удовольствием решают всевозможные логические задачи, любят головоломки – особенно если работа в разумных пропорциях распределяется между головой и руками. Именно это и позволяет наилучшим образом «ввести» учеников в мир разумного, интересного, творческого труда, не сводимого лишь к механическому упражнению рук. Программа предлагает такую последовательность занятий, при которой действия руки постепенно дисциплинируются, все более подчиняясь интеллек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Значительное место отводится формированию у первоклассников приемов умственной деятельности и развитию познавательных процессов. Именно практические результаты могут весьма эффективно продемонстрировать ученику, насколько хорошо он сумел рассмотреть,  проанализировать, запомнить то, что предлагает учитель (т.е. выявляют качество познавательных действий). А потому важно не сводить работу к механическому повторению, а заставлять детей думать, осуществлять самостоятельную ориентировку в задании и т.д. Таким образом, выполняя те или иные практические действия, первоклассник не просто изготавливает поделки, а всякий раз осуществляет активную познавательную деятельност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араллельно с решением разнообразных логических задач программа предусматривает и творчество иного плана – художественно-эстетического. Эти задания предполагают обязательное </w:t>
      </w:r>
      <w:r>
        <w:rPr>
          <w:b/>
          <w:sz w:val="28"/>
          <w:szCs w:val="28"/>
        </w:rPr>
        <w:t xml:space="preserve">обогащение чувственного опыта ребенка. </w:t>
      </w:r>
      <w:r>
        <w:rPr>
          <w:sz w:val="28"/>
          <w:szCs w:val="28"/>
        </w:rPr>
        <w:t>Поскольку успешность любых видов творчества прямо пропорциональна этому опыту и запасу впечатлений, их целенаправленное обогащение – один из главных компонентов программы первого класса. Прежде всего, на этом этапе дети учатся внимательно всматриваться в особенности объектов окружающего мира, определять их форму, сравнивать, мысленно преобразовывать, видеть прекрасное в обыден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ля этого в первом классе предусмотрено выполнение тематических конструкторских проектов, как плоскостных, так и объем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содержательные компонент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ервого класс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накомство с конструктором ТИКО и организация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нструктивные особенности конструктора ТИКО: шарнирное соединение, поворот деталей под любым углом, перпендикулярное соединение, наличие деталей с отверстиями (круглыми, квадратными, треугольным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е размещение конструктора на рабочем месте; поддержание порядка во время занятия; уборка рабочего места после занят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накомство с конструкторской деятельность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нструирование по образцу, по картинке. Конструирование по схеме (см. приложение № 1). Конструирование по контурной схеме (см. приложение № 2). Конструирование на слух - устные диктанты (см. приложение № 3). Конструирование по заданным условиям. Конструирование по собственному замыслу. Тематическое конструирова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формационно-познавательные умения, развитие познавательной самостоятельности и умения работать под руководством педаго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осприятие, анализ, оценка информации при работе с дидактическими материалами (рисунки, схемы, алгоритмы и т.д.). Организация работы в соответствии с поставленной задачей и полученной информаци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Наблюдения в 1 классе:</w:t>
      </w:r>
      <w:r>
        <w:rPr>
          <w:sz w:val="28"/>
          <w:szCs w:val="28"/>
        </w:rPr>
        <w:t xml:space="preserve"> рассматривание устройств и образов объектов природы и окружающего мира (форма и окраска цветов, листьев, грибов, птиц, снежинок, животных, насекомых, деревьев; осенний, зимний и весенний пейзажи; предметы быта; техника и т.д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Классификац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деление признаков предметов, операции с признаками; рассуждение, дискуссирование, приведение доказательств, участие в диалоге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огические задачи, задания на пространственное мышл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нструирование одних геометрических фигур из других; составление логического квадрата; работа с кругами Эйлера – операции с множествами; комбинаторные задачи; поиск закономерностей в конструировании плоскостных узоров и орнаменто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лассификация фигур по 2 – 3 признакам (цвет, форма, размер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исковая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щихся, где есть анализ, сравнение, обобщение, организованное в коллективном учебном диалоге.  В модуле «Плоскостное моделирование» учащиеся исследуют периметры различных многоугольников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работка и реализация конструкторских проектов </w:t>
      </w:r>
      <w:r>
        <w:rPr>
          <w:sz w:val="28"/>
          <w:szCs w:val="28"/>
        </w:rPr>
        <w:t>(см. приложение № 10)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дуль «Плоскостное моделирование». Рекомендуемые проекты: «Наш город», «Живой мир», «День победы!», «Океанариум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дуль «Объемное моделирование». Рекомендуемые проекты: «Кукольный уголок», «Тридевятое царство», «Космос», «Транспор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ск проблемы; формулировка темы; участие в диалоговом общении; усвоение алгоритма проектной деятельности; пошаговая реализация проекта под руководством педагога; презентация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«Плоскостное моделирование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1. Знакомство с конструктором. Организация работы (1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Знакомство с конструктором. Организация работы (1 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деталей конструктора. Изучение буклета. Логические задания на замещение фигур конструктора (см. приложение № 4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2. Классификация (6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лассификация по 1 – 2  признакам – цвет, форма. Конструирование по заданным услов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Комбинат» (см. приложение № 5). Задание для самостоятельной работы: из полученных фигур сконструируйте флаг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лассификация по 1 – 2  признакам – цвет, форма. Конструирование по заданным услов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Комбинат». Задание для самостоятельной работы: из полученных фигур сконструируйте цветок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лассификация по 2 – 3 признакам – цвет, форма, размер. Конструирование по заданным услов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Магазин» (см. приложение № 5). Задание для самостоятельной работы: из полученных фигур сконструируйте до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лассификация по 2 – 3 признакам – цвет, форма, размер. Конструирование по заданным услов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Магазин». Задание для самостоятельной работы: из полученных фигур сконструируйте собак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лассификация по 2 – 3 признакам – цвет, форма, размер. Конструирование по заданным условия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Конфетная фабрика» (см. приложение № 5). Задание для самостоятельной работы: из полученных фигур сконструируйте ракет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Классификация по 2 – 3 признакам – цвет, форма, размер. Конструирование по заданным условия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Конфетная фабрика». Задание для самостоятельной работы: из полученных фигур сконструируйте маш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3. Логические задачи (10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Конструирование логического квадра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ый логический квадрат. Выявление способов конструирования  и проверки логического квадрата (см. приложение № 6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Конструирование логического квадра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логического квадрата по заданным условиям (по определенным цветам)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Комбинирование трех фигур. Конструирование по схеме.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я «комбинация», «комбинирование». Вычисление всех возможных вариантов комбинирования с использованием трех фигур (см. приложение № 7). Задание для самостоятельной работы: конструирование по схеме – фигуры «Ворона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Комбинирование трех фигур. Конструирование по схеме.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ение всех возможных вариантов комбинирования с использованием трех фигур. Задание для самостоятельной работы: конструирование по схеме – фигуры «Собака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омбинирование четырех фигур. Конструирование по схе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ение нескольких вариантов комбинирования с использованием четырех фигур (см. приложение № 7). Задание для самостоятельной работы: конструирование по схеме – фигуры «Сова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Комбинирование четырех фигур. Конструирование по схе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ение нескольких вариантов комбинирования с использованием четырех фигур. Задание для самостоятельной работы: конструирование по схеме – фигуры «Кот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Логические операции с множествами – объединение двух множе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«множество». Игры с кругами Эйлера на объединение двух множеств (см. приложение № 8). Задание для самостоятельной работы: конструирование по контурной схеме – фигуры «Жираф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Логические операции с множествами – пересечение двух множе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«множество». Игры с кругами Эйлера на пересечение двух множеств (см. приложение № 8). Задание для самостоятельной работы: конструирование по контурной схеме – фигуры «Черепаха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Логические операции с множествами – выделение подмноже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гры с кругами Эйлера на выделение одного множества из другого. Задание для самостоятельной работы: конструирование по контурной схеме – фигуры «Цветок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 Логические операции с множествами – вычитание множе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гры с кругами Эйлера на вычитание одного множества из другого. Задание для самостоятельной работы: конструирование по контурной схеме – фигуры «Лис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4. Пространственное ориентирование (7 ч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1. Соединение деталей в заданной последовательности -  «вверх», «вниз», «между», «над», «под», «справа», «слева» (2 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ные диктанты для конструирования – фигуры (см. приложение № 3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2. Соединение деталей в заданной последовательности -  «вверх», «вниз», «справа», «слева», «по диагонали» 5 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ные диктанты для конструирования – фигур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5. Периметр (2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онструирование фигур и сравнение  их перимет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фигур различных периметров из квадратов (см. презентацию «Периметр»)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онструирование фигур и сравнение  их перимет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фигур различных периметров из треугольников и пятиугольников (см. презентацию «Периметр»)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6. Узоры и орнаменты (2 ч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оставление узоров посредством чередования формы, цвета и разм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я «узор», «орнамент». Конструирование узора по заданным условиям: чередование 3 – 4 цветов; чередование размера фигур. Самостоятельная работа: составление симметричного узора по собственному замысл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оставление узоров посредством чередования формы, цвета и разм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ирование узора по заданным условиям: чередование формы фигур; расположение фигур в шахматном порядке. Самостоятельная работа: составление симметричного узора по собственному замыс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7. Разработка и реализация конструкторских проектов (8 ч)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емые темы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ект «Наш город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лог «Мое любимое место в городе». Конструирование объектов городской инфраструктуры. Моделирование города. Презентация проекта – экскурсия по город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оект «Живой мир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алог «Мое любимое животное». Конструирование фигуры животного по собственному выбору. Презентация проекта – выставочный центр «Мой друг - …». Презентация проекта – представление учащимися своего «друга» из мира животных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роект «День Победы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лог «Государственный символ». Конструирование по образцу – флаги СССР и России. Конструирование военной техники. Моделирование  театра военных действий. Презентация проекта – описание учащимися достоинств собранной конструкци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роект «Океанариум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лог «Экзотические морские животные». Конструирование морских животных по выбору учащихся. Презентация проекта – рассказ «дрессировщика» о талантах одного из «артистов» океанариум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«Объемное моделирова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.1. Объемные фигуры (16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Выделение из окружающего мира и конструирование предметов кубической формы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ск предметов кубической формы. Конструирование куба по образцу. Самостоятельная работа: фантазия из куба – конструирование предметов на основе кубической форм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ыделение из окружающего мира и конструирование предметов, имеющих форму прямоугольного параллелепип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иск предметов, имеющих форму прямоугольного параллелепипеда. Конструирование объемной фигуры по образцу. Самостоятельная работа: фантазирование и конструирование предметов, имеющих форму прямоугольного параллелепипеда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3. Конструирование треугольной пирамиды. Сопоставление геометрической формы с аналогичными предмет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нструирование треугольной пирамиды по образцу. Самостоятельная работа: фантазирование и конструирование предметов, имеющих форму треугольной пирами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дующие темы изучаются аналогично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4. Конструирование четырехугольной пирамиды. Сопоставление геометрической формы с аналогичными предмета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онструирование пятиугольной пирамиды. Сопоставление геометрической формы с аналогичными предметам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6. Конструирование шестиугольной пирамиды. Сопоставление геометрической формы с аналогичными предметами.</w:t>
      </w:r>
    </w:p>
    <w:p>
      <w:pPr>
        <w:pStyle w:val="Normal"/>
        <w:spacing w:lineRule="auto" w:line="360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7. Конструирование восьмиугольной пирамиды. Сопоставление геометрической формы с аналогичными предмета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Конструирование треугольной призмы. Сопоставление геометрической формы с аналогичными предмета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Конструирование четырехугольной призмы. Сопоставление геометрической формы с аналогичными предмета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Конструирование пятиугольной призмы. Сопоставление геометрической формы с аналогичными предмета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Конструирование шестиугольной призмы. Сопоставление геометрической формы с аналогичными предмета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Конструирование восьмиугольной призмы. Сопоставление геометрической формы с аналогичными предмета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Конструирование октаэдра. Сопоставление геометрической формы с аналогичными предметам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14. Конструирование кубооктаэдра. Сопоставление геометрической формы с аналогичными предмета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5. Комбинирование объемных форм. </w:t>
      </w:r>
    </w:p>
    <w:p>
      <w:pPr>
        <w:pStyle w:val="Normal"/>
        <w:spacing w:lineRule="auto" w:line="360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ирование по заданным условиям объектов окружающего мира на основе комбинирования изученных объемных форм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 Комбинирование объемных форм.</w:t>
      </w:r>
    </w:p>
    <w:p>
      <w:pPr>
        <w:pStyle w:val="Normal"/>
        <w:spacing w:lineRule="auto" w:line="360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ирование по собственному замыслу объектов окружающего мира на основе комбинирования изученных объемных фор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Разработка и реализация конструкторских проектов (20 ч).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емые темы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Проект «Кукольный уголок» (5 ч). 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работы над проект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 работа - изучение информации по теме (домашнее задание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занятие.  Индивидуальная работа: конструирование отдельных фигур по тем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занятие. Работа в группах: объединение тематических фигур в композиции (можно не включать это занятие в тематический комплекс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занятие. Коллективная работа: объединение композиций в коллективную рабо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занятие. Презентация проек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занятие. Демонтаж построе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последующие проекты в модуле «Объемное моделирование» реализуются аналогично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i/>
          <w:sz w:val="28"/>
          <w:szCs w:val="28"/>
        </w:rPr>
        <w:t>2. Проект «Тридевятое царство» (5 ч)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i/>
          <w:sz w:val="28"/>
          <w:szCs w:val="28"/>
        </w:rPr>
        <w:t>3. Проект «Космос» (5 ч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4. Проект «Транспорт» (5 ч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грамма второго класса является началом формирования у младших школьников </w:t>
      </w:r>
      <w:r>
        <w:rPr>
          <w:b/>
          <w:sz w:val="28"/>
          <w:szCs w:val="28"/>
        </w:rPr>
        <w:t>основных понятий и представлений из области геометрии</w:t>
      </w:r>
      <w:r>
        <w:rPr>
          <w:sz w:val="28"/>
          <w:szCs w:val="28"/>
        </w:rPr>
        <w:t xml:space="preserve">, а также предполагает их более широкое приобщение к творческой проектно-конструкторской деятельности. Изучая форму и конструкцию предметов окружающего мира, второклассники знакомятся с понятиями «многоугольник», «пирамида», «призма», «ребро», «грань», «угол», «основание». Кроме того, они получают первоначальные представления о взаимосвязи формы геометрического тела с этими понятиям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эти знания не должны рассматриваться как самоцель. Главная задача учителя состоит не в заучивании специальных терминов и формулировок, а в том, чтобы постепенно формировать у учеников созидательное отношение к вещи и окружающему миру в целом. Знакомство с объемными геометрическими формами на этом этапе происходит через изучение и конструирование предметов окружающего мира. С этой целью учащиеся включаются в процесс моделирования предметов с ярко выраженной форм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о втором классе ученики получают также представление о некоторых наиболее ярких </w:t>
      </w:r>
      <w:r>
        <w:rPr>
          <w:b/>
          <w:sz w:val="28"/>
          <w:szCs w:val="28"/>
        </w:rPr>
        <w:t xml:space="preserve">конструктивно-художественных идеях природы </w:t>
      </w:r>
      <w:r>
        <w:rPr>
          <w:sz w:val="28"/>
          <w:szCs w:val="28"/>
        </w:rPr>
        <w:t>и о том, что человек в создании своего предметного мира заимствует у природы эти идеи. Например, симметрия и ассиметрия, ритм элементов относятся к таким замыслам природы, которые позволяют ей создавать гармоничные формы и констр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ается работа по расширению и детализации сенсорного опыта, развитию психофизиологических процессов и приемов умственной деятельности, моторики, координации движений, глазомера, точности действий и аккуратности, воспитанию культуры и организации тру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тором классе продолжаем работу по развитию поисковых умений учащихся. В модуле «Плоскостное моделирование» школьники исследуют площади различных геометрических фигур, в модуле «Объемное моделирование» знакомятся с понятием «объем», исследуют объемы различных геометрических т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усмотрено также выполнение школьниками творческих и проектных работ, которые разработаны на основе психологической теории творчества и развития технического мышления и органично включены в общую систему освоения программы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держательные компоненты второго класс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едметов окружающего мира и геометрическая фор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учение и анализ форм природы и предметной среды, созданной человеком. Сопоставление с геометрическими формами. Воссоздание природных и предметных форм посредством сочетания нескольких геометрических объект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мбинаторика в формообразовании. Использование геометрических модулей в формообразовании предме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иск и сравнительный анализ предметов или их частей, имеющих форму куба, призмы или пирамиды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познавательные умения, исследовательские навы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Наблюдения во 2 классе:</w:t>
      </w:r>
      <w:r>
        <w:rPr>
          <w:sz w:val="28"/>
          <w:szCs w:val="28"/>
        </w:rPr>
        <w:t xml:space="preserve"> рассматривание объектов окружающего мира на предмет наличия симметрии и асимметрии, ритма элементов в их конструкциях; рассматривание предметов, поиск новых образов и образного сходства в формах различных объектов (на основе ассоциативно-образного мышления)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огические задачи, задания на пространственное мышл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страивание симметричных форм; расположение деталей в заданной последовательности (вверх, вниз, вправо, влево, по диагонали); трансформация плоской фигуры в объемное тело; составление фигур различного периметра; перестраивание  геометрических форм по заданным услов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Разработка и реализация конструкторских проектов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дуль «Плоскостное моделирование». Рекомендуемые проекты: «Животный мир планеты», «Растительный мир планеты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дуль «Объемное моделирование». Рекомендуемые проекты: «Техника. Водный и воздушный транспорт», «Техника. Наземный транспорт», «Бытовая техника», «Роботехника», «Резиденция Деда Мороза», «Олимпийские виды спорта. Мячи», «Парк развлечени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«Плоскостное моделирование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1. Логические задачи (10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Логические операции с множествами – объединение трех множе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гры с кругами Эйлера на объединение трех множеств. Задание для самостоятельной работы: конструирование по контурной схеме – фигуры «Ракета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Логические операции с множествами – пересечение трех множе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гры с кругами Эйлера на пересечение трех множеств. Задание для самостоятельной работы: конструирование по контурной схеме – фигура «Автомобиль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Логические операции с множествами – выделение нескольких множеств из одного множ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ы с кругами Эйлера на выделение нескольких множеств из одного множества. Задание для самостоятельной работы: конструирование по контурной схеме – фигура «Ракета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Логические операции с множествами – задания с отрица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ы с кругами Эйлера – задания с отрицанием. Конструирование на слух – диктанты «Олень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онструирование по заданным условия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: придумайте и сконструируйте плоскостные фигуры «Крест», «Ведро»,  «Ваза», «Снежинка», «Дом», «Буква Т», «Буква Я», «Грузовик», «Дерево»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на слух – диктанты «Кот Пушок», «Джип»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Конструирование по заданным условия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: придумайте и сконструируйте плоскостные фигуры «Телевизор», «Цветок»,  «Волны», «Горы», «Мяч», «Буква Ф», «Буква Д»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ирование на слух – диктанты «Снеговик», «Птица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Комбинирование по форме и по цве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ение нескольких вариантов комбинирования с использованием трех и четырех фигур  разных цветов (см. приложение № 7). Задание для самостоятельной работы: конструирование по контурной схеме – фигуры «Буква С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Комбинирование по форме и по цве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ение нескольких вариантов комбинирования с использованием четырех фигур  разных цветов (см. приложение № 7). Задание для самостоятельной работы: конструирование по контурной схеме – фигуры, «Снеговик»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9. Конструирование по заданным условиям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гра с квадратами. Трансформирование фигур с помощью перекладывания квадратов (см. приложение № 9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нструирование по заданным услов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с равносторонними треугольниками. Трансформирование фигур с помощью перекладывания треугольников (см. приложение № 9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2. Пространственное ориентирование (10 ч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странственное ориентирование. Соединение деталей в заданной последовательности -  «вверх», «вниз», «справа», «слева», «по диагонали» (6 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ные диктанты для конструирования (см. приложение № 3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остранственное ориентирование. Составление устных диктантов (4 ч)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лгоритм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сконструируй несложную плоскостную фигур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составь устный диктан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прочитай диктант соседу по парте, а он пусть сконструирует фигур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) если есть ошибки, внеси исправления в текст диктан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3. Площадь (2 ч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онструирование многоугольников и сравнение  их площа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ирование многоугольников из квадратов (см. презентацию «Площадь»). Вычисление площадей фигур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онструирование фигур и сравнение  их площа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ирование многоугольников из треугольников (см. презентацию «Площадь»). Вычисление площадей фиг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4. Симметрия (2 ч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1. Осевая симметрия. Составление узоров посредством чередования формы, цвета и разм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«симметрия», «ось симметрии». Достраивание узора по образцу. Самостоятельная работа: конструирование «поднос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2. Центр симметрия. Составление узоров посредством чередования формы, цвета и разм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«симметрия», «центр симметрии». Достраивание узора по образцу. Самостоятельная работа: конструирование «коври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5 Разработка и реализация конструкторских проектов (4 ч)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емые темы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ект «Животный мир планеты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иалог «Где жилище бегемота?». Классификация животных. Плоскостное моделирование - фигуры животных и среда их обитания. Презентация проекта – «Экскурсия по планете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оект «Растительный мир планеты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иалог «Где не растут цветы?». Классификация растений. Плоскостное моделирование – фигуры растений и среда их обитания. Знакомство с постройкой ландшафта. Презентация проекта – «Экскурсия по планете»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«Объемное моделирова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. Призма (5 ч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1. Конструирование и анализ треугольной призм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нструирование треугольной призмы по изображению (см. буклет «ТИКО. Конструктор для объемного моделирования»). Анализ объемной фигуры. Понятия «грань», «ребро», «основание». Фиксирование данных в таблице (таблица на доске).  Фантазирование: моделирование объектов окружающего мира на основе треугольной призмы.</w:t>
      </w:r>
    </w:p>
    <w:p>
      <w:pPr>
        <w:pStyle w:val="Normal"/>
        <w:spacing w:lineRule="auto" w:line="360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дующие темы изучаются аналогично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2. Конструирование и анализ четырехугольной призм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3. Конструирование и анализ пятиугольной призм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4. Конструирование и анализ шестиугольной призм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5. Конструирование и анализ восьмиугольной призмы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2. Пирамида (5 ч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1.Конструирование и анализ  треугольной пирамид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2. Конструирование и анализ четырехугольной пирамид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3. Конструирование и анализ пятиугольной пирамид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4. Конструирование и анализ шестиугольной пирамид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5. Конструирование и анализ восьмиугольной пирамид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3. Объем (2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равнительный анализ объемов малого куба и прямоугольного параллелепип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нятие «объем». Конструирование куба и прямоугольного параллелепипеда. Сравнение объемов «на глаз» и с помощью наполнителя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равнительный анализ объемов малого и большого куб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нятие «объем». Конструирование маленького и большого кубов. Сравнение объемов «на глаз» и с помощью наполнителя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4. Разработка и реализация конструкторских проектов (35 ч)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емые темы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1. «Техника. Транспорт» (5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«Техника. Бытовая техника» (5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«Техника. Военная техника» (5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«Роботехника» (5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«Резиденция Деда Мороза» (5 ч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6. «Олимпийские виды спорта. Мячи» (5 ч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7. «Парк развлечений» (5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Основная проблема, рассматриваемая в программе третьего класса, - «человек – предмет - среда». Дальнейшее ознакомление с геометрическими формами строится на </w:t>
      </w:r>
      <w:r>
        <w:rPr>
          <w:b/>
          <w:sz w:val="28"/>
          <w:szCs w:val="28"/>
        </w:rPr>
        <w:t>осмыслении духовно-психологического содержания предметного мира и его единства с миром прир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нимание детей заостряется на положении о первичности мира природы по отношению к рукотворной среде; еще раз предлагается внимательно присмотреться  к удивительно гармоничному устройству самых привычных и обыденных предметов природы. Вывод: природой во всем предусмотрен строго выверенный порядок, изучая который человек-творец может позаимствовать полезные конструктивные и художественные иде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 третьем классе учащиеся активно включаются в работу по </w:t>
      </w:r>
      <w:r>
        <w:rPr>
          <w:b/>
          <w:sz w:val="28"/>
          <w:szCs w:val="28"/>
        </w:rPr>
        <w:t xml:space="preserve">анализу и исследованию </w:t>
      </w:r>
      <w:r>
        <w:rPr>
          <w:sz w:val="28"/>
          <w:szCs w:val="28"/>
        </w:rPr>
        <w:t>геометрических форм. Совершенствуя моделирующую деятельность, дети изучают проблему неразрывной связи предмета со средой. Работая над проектом, дети теперь конструируют объекты реального мира не отдельно, а в непосредственной связи с инфраструктурой и окружающей средой. Например, работая над моделированием замков и крепостей, учащиеся конструируют объекты природы, малые архитектурные сооружения, расположенные невдалеке от старинных зданий. Одновременно, формируется интерес детей к разнообразным зданиям и сооруже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зобретая новые конструкции по теме, учащиеся делают зарисовки, подробный план будущего здания, продумывают дизайнерское оформление фасада. При проведении с детьми художественно-конструкторского анализа готового изделия педагог обращает внимание детей на композиционную целостность постройки целом и пропорциональность отдельных ча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держательные компоненты третьего класс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сновные геометрические представления, с которыми знакомятся учащиеся в третьем классе – </w:t>
      </w:r>
      <w:r>
        <w:rPr>
          <w:b/>
          <w:sz w:val="28"/>
          <w:szCs w:val="28"/>
        </w:rPr>
        <w:t>многогранники, комбинирование  и трансформация многогранник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еотъемлемой частью занятий в кружке моделирования «Геометрика» является исследование, проводимое под руководством педагога и предусматривающее пошаговое выполнение инструкций, в результате, которого дети строят геометрическую модель, затем преобразовывают ее в предмет. Такой вид занятий в третьем классе является основным в модуле «Объемное моделирование». Отличительной чертой занятий также является свободное, не ограниченное жесткими (принятыми) рамками решение творческих задач, в процессе которого ученики делают модели по собственным проекта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процессе моделирования ученики приобретают важные навыки творческой и исследовательской работы; знакомятся с основами геометрии, математики, логики, с процессами анализа, планирования и решения возникающих задач; получают навыки пошагового решения проблем, выработки и проверки гипотез, анализа неожиданных результа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Наблюдения в 3 классе</w:t>
      </w:r>
      <w:r>
        <w:rPr>
          <w:sz w:val="28"/>
          <w:szCs w:val="28"/>
        </w:rPr>
        <w:t xml:space="preserve"> происходят с целью поиска в окружающем мире предметов, аналогичных по форме изучаемым многогранным формам. В первую очередь это различные вариации призм и пирамид (трех-, четырех-, пяти, шести- и восьмиугольные; усеченные и наклонные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 xml:space="preserve">Логические задачи и задания на пространственное мышление: </w:t>
      </w:r>
      <w:r>
        <w:rPr>
          <w:sz w:val="28"/>
          <w:szCs w:val="28"/>
        </w:rPr>
        <w:t xml:space="preserve">трансформация плоской развертки в объемное изделие и наоборот; конструирование плоского симметричного узора в декоре объемной фигуры; вычисление площади и объема геометрических фигур; самостоятельный поиск способов получения нужной формы; внесение изменений и дополнений в конструкцию в соответствии с поставленной задачей.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Разработка и реализация конструкторских проектов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одуль «Плоскостное моделирование». Рекомендуемые проекты: «Космос», «В гостях у сказки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Модуль «Объемное моделирование». Рекомендуемые проекты: «Космодром», «Солнечная система», «Замки и крепости», «Джунгл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ходе работы над проектами дети учатся работать с дополнительной литературой. Идет активная работа по обучению учащихся анализу собранного материала и аргументации в правильности выбора данн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«Плоскостное моделирова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мметрия (2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севая симметрия. Конструирование плоского симметричного узора в объемной фигу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учение и анализ узоров с осевой симметрией. Конструирование и декор вазы симметричным узором. 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альная симметрия. Конструирование плоского симметричного узора в объемной фигу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и анализ узоров с центральной симметрией. Конструирование и декор мяча симметричным узором.</w:t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. Логические задачи (4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Логические операции с множествами – объединение и пересечение множе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гры с кругами Эйлера на объединение  и пересечение множеств. Конструирование по собственному замысл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Логические операции с множествами – выделение и пересечение множе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гры с кругами Эйлера на выделение и пересечение множе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ирование по собственному замысл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Логические операции с множествами – вычитание и пересечение множе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ы с кругами Эйлера на выделение и пересечение множе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ирование по собственному замыслу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4. Комбинирование четырех фиг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ение нескольких вариантов комбинирования с использованием четырех фигур. Конструирование по собственному замыслу.</w:t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и реализация конструкторских проектов (4 ч)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емые темы:</w:t>
      </w:r>
    </w:p>
    <w:p>
      <w:pPr>
        <w:pStyle w:val="Normal"/>
        <w:numPr>
          <w:ilvl w:val="0"/>
          <w:numId w:val="1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«Космос» (2 ч).</w:t>
      </w:r>
    </w:p>
    <w:p>
      <w:pPr>
        <w:pStyle w:val="Normal"/>
        <w:numPr>
          <w:ilvl w:val="0"/>
          <w:numId w:val="1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«В гостях у сказки» (2 ч)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дуль «Объемное моделирование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1. Многогранники (30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bookmarkStart w:id="0" w:name="OLE_LINK5"/>
      <w:bookmarkStart w:id="1" w:name="OLE_LINK4"/>
      <w:bookmarkEnd w:id="0"/>
      <w:bookmarkEnd w:id="1"/>
      <w:r>
        <w:rPr>
          <w:i/>
          <w:sz w:val="28"/>
          <w:szCs w:val="28"/>
        </w:rPr>
        <w:t xml:space="preserve">1. Исследование треугольной призм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ск природных объектов, архитектурных сооружений, предметов быта,   имеющих форму треугольной призмы. Конструирование треугольной призмы из развертки (развертка собирается по схеме или самостоятельно). Исследование фигуры и занесение результатов в таблицу (тетрадь для исследований). Понятия «грань», «ребро», «основание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антазирование на основе треугольной приз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различных видов треугольной призмы.  Фантазия: конструирование объектов окружающего мира на основе треугольной призмы. </w:t>
      </w:r>
    </w:p>
    <w:p>
      <w:pPr>
        <w:pStyle w:val="Normal"/>
        <w:spacing w:lineRule="auto" w:line="360"/>
        <w:rPr>
          <w:sz w:val="28"/>
          <w:szCs w:val="28"/>
        </w:rPr>
      </w:pPr>
      <w:bookmarkStart w:id="2" w:name="OLE_LINK5"/>
      <w:bookmarkStart w:id="3" w:name="OLE_LINK4"/>
      <w:bookmarkEnd w:id="2"/>
      <w:bookmarkEnd w:id="3"/>
      <w:r>
        <w:rPr>
          <w:sz w:val="28"/>
          <w:szCs w:val="28"/>
        </w:rPr>
        <w:t>Последующие темы изучаются аналогичн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Исследование четырехугольной призм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Фантазирование на основе четырехугольной призм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Исследование пятиугольной призм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Фантазирование на основе пятиугольной призм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Исследование шестиугольной призм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Фантазирование на основе шестиугольной призм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Исследование восьмиугольной призм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Фантазирование на основе восьмиугольной призм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Исследование треугольной пирамид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Фантазирование на основе треугольной пирамид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Исследование четырехугольной пирамид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 Фантазирование на основе четырехугольной пирамид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 Исследование пятиугольной пирамид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 Фантазирование на основе пятиугольной пирамид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 Исследование шестиугольной пирамид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 Фантазирование на основе шестиугольной пирамид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 Исследование восьмиугольной пирамид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 Фантазирование на основе восьмиугольной пирамид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1. Исследование окт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. Фантазирование на основе окт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3. Исследование додек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. Фантазирование на основе додек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5. Исследование икос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6. Фантазирование на основе икос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. Исследование кубоокт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8. Фантазирование на основе кубооктаэдр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29. Комбинирование объемных форм.</w:t>
      </w:r>
    </w:p>
    <w:p>
      <w:pPr>
        <w:pStyle w:val="Normal"/>
        <w:spacing w:lineRule="auto" w:line="360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ирование по собственному замыслу объектов окружающего мира на основе комбинирования изученных объемных форм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. Комбинирование объемных форм.</w:t>
      </w:r>
    </w:p>
    <w:p>
      <w:pPr>
        <w:pStyle w:val="Normal"/>
        <w:spacing w:lineRule="auto" w:line="360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ирование по собственному замыслу объектов окружающего мира на основе комбинирования изученных объемных форм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2. Объем (2 ч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1. Исследование объемов многогран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нструирование многогранников (по собственному выбору). Исследование объемов многогранников «на глаз» и с помощью наполнителя. Фиксирование результатов (тетрадь для исследований)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Исследование объемов многогран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многогранников (по собственному выбору). Исследование объемов многогранников «на глаз» и с помощью наполнителя. Фиксирование результатов (тетрадь для исследований)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3. Разработка и реализация конструкторских проектов (30 ч)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емые темы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«Космодром» (5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«Солнечная система» (5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«Замки и крепести» (5 ч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4. «Джунгли» (5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«Арктика» (5 ч). 6.Пустыня (5ч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витие </w:t>
      </w:r>
      <w:r>
        <w:rPr>
          <w:b/>
          <w:sz w:val="28"/>
          <w:szCs w:val="28"/>
        </w:rPr>
        <w:t xml:space="preserve">индивидуальных творческих способностей </w:t>
      </w:r>
      <w:r>
        <w:rPr>
          <w:sz w:val="28"/>
          <w:szCs w:val="28"/>
        </w:rPr>
        <w:t>учащихся должно стать главной целью работы с детьми в 4 классе. Наиболее эффективный путь развития индивидуальных способностей лежит через приобщение детей к продуктивной творческой деятельности. Таким образом, следующим этапом обучения является освоение конструкторского творчества. Конструкторское творчество подразумевает отбор и комбинирование деталей конструктора для создания новых оригинальных конструкций. Приходя в класс на занятия, дети становятся строителями, архитекторами и творцами, играя с ТИКО, они придумывают и воплощают в жизнь свои иде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вершенствование </w:t>
      </w:r>
      <w:r>
        <w:rPr>
          <w:b/>
          <w:sz w:val="28"/>
          <w:szCs w:val="28"/>
        </w:rPr>
        <w:t>конструкторских, инженерных и вычислительных навыков</w:t>
      </w:r>
      <w:r>
        <w:rPr>
          <w:sz w:val="28"/>
          <w:szCs w:val="28"/>
        </w:rPr>
        <w:t xml:space="preserve"> – это ориентир в дальнейшем развитии детей. Необходимо обучать учащихся способности видеть конструкцию объекта, анализировать ее основные части, их функциональное назначение; создавать конструкции, объединенные общей темой; конструировать по условиям (например, характер героя, для которого надо построить дом; природные условия местности; размер и др.); закреплять навыки коллективной работы: умение распределять обязанности, работать в соответствии с общим замыслом, не мешая друг другу; расширять кругозор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Узнав много нового на предыдущих этапах обучения, дети теперь получают возможность применять свои знания и создавать сложные </w:t>
      </w:r>
      <w:r>
        <w:rPr>
          <w:b/>
          <w:sz w:val="28"/>
          <w:szCs w:val="28"/>
        </w:rPr>
        <w:t>тематические проекты</w:t>
      </w:r>
      <w:r>
        <w:rPr>
          <w:sz w:val="28"/>
          <w:szCs w:val="28"/>
        </w:rPr>
        <w:t xml:space="preserve">, привязанные к реально существующим объектам. В процессе работы последовательно решаются проблемы различного характера: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 xml:space="preserve">сбор и изучение информации по теме проекта;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 xml:space="preserve">выяснение технической задачи;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определение путей решения технической задачи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дизайнерское выражение своего замысла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способов презентации проекта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На этом этапе уместны соревнования и выводы по итогам соревнований – какая модель сильнее и почему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держательные компоненты четвертого класс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четвертом классе учащиеся исследуют </w:t>
      </w:r>
      <w:r>
        <w:rPr>
          <w:b/>
          <w:sz w:val="28"/>
          <w:szCs w:val="28"/>
        </w:rPr>
        <w:t xml:space="preserve">сложные многогранники (Архимедовы тела), </w:t>
      </w:r>
      <w:r>
        <w:rPr>
          <w:sz w:val="28"/>
          <w:szCs w:val="28"/>
        </w:rPr>
        <w:t xml:space="preserve">продолжают учиться </w:t>
      </w:r>
      <w:r>
        <w:rPr>
          <w:b/>
          <w:sz w:val="28"/>
          <w:szCs w:val="28"/>
        </w:rPr>
        <w:t>комбинировать и трансформировать многогранные тел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должается знакомство с математическими и логическими задачами, связанными с периметром, объемом и площадью. В ходе занятий повышается коммуникативная активность каждого ребенка, развиваются творческие способности.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Наблюдения в 4 классе</w:t>
      </w:r>
      <w:r>
        <w:rPr>
          <w:sz w:val="28"/>
          <w:szCs w:val="28"/>
        </w:rPr>
        <w:t xml:space="preserve"> происходят с целью поиска в окружающем мире предметов, аналогичных по форме изучаемым многогранным формам – кубооктаэдр, усеченный икосаэдр (футбольный мяч)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Разработка и реализация конструкторских проектов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одуль «Плоскостное моделирование». Рекомендуемые проекты: «Осень», «Зима», «Весна», «Лет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уль «Объемное моделирование». Рекомендуемые проекты: «Арктика», «Пустыня», «Выставка современных технических средств»,  «Детская игровая площадка», «Мой любимый город», «Летний отдых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«Плоскостное моделирование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огические задачи (5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Конструирование по заданным условиям (5 ч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строение фигур с помощью словесной инструкции (см. приложение № 9).</w:t>
      </w:r>
    </w:p>
    <w:p>
      <w:pPr>
        <w:pStyle w:val="Normal"/>
        <w:numPr>
          <w:ilvl w:val="1"/>
          <w:numId w:val="1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, вид сверху, вид сбоку (5 ч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Проекция призм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я «вид сверху», «вид сбоку». Конструирование проекций разных видов призм. Зарисовка проекций куб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оекция пирами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я «вид сверху», «вид сбоку». Конструирование проекций разных видов пирамид. Зарисовка проекций треугольной пирамид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лан здания. Конструирование Эйфелевой башни, пирамиды и дворца «Тадж-Махал» (2 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«план». Зарисовка плана и конструирование здания по выбору учащихся (работа по группам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лан здания. Конструирование жилого поме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«план». Зарисовка плана и конструирование д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и реализация конструкторских проектов (8 ч)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емые темы: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«Осень» (2 ч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sz w:val="28"/>
          <w:szCs w:val="28"/>
        </w:rPr>
        <w:t>Проект «Зима» (2 ч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sz w:val="28"/>
          <w:szCs w:val="28"/>
        </w:rPr>
        <w:t>Проект «Весна» (2 ч).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«Лето» (2 ч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«Объемное моделирование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. Многогранники (22 ч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1. Исследование усеченного куб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нструирование усеченного куба из развертки (развертка собирается по схеме или по изображению – см. буклет «ТИКО – конструктор для объемного моделирования»). Исследование фигуры и занесение результатов в таблицу (тетрадь для исследований)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антазирование на основе усеченного куб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антазия: конструирование объектов окружающего мира на основе усеченного куб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дующие темы изучаются аналогичн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Исследование усеченного тетр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Фантазирование на основе усеченного тетр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Исследование усеченного окт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Фантазирование на основе усеченного окт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Исследование усеченного икос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Фантазирование на основе усеченного икос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Исследование икосододек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Фантазирование на основе икосододек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Исследование ромбокубоокт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Фантазирование на основе ромбокубоокт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Исследование ромбоикосододек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 Фантазирование на основе ромбоикосододекаэдр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15. Исследование ромбоусеченного кубоокт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 Фантазирование на основе ромбоусеченного кубоокт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 Исследование курносого куб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 Фантазирование на основе курносого куб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 Исследование курносого додек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 Фантазирование на основе курносого додекаэдр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1. Комбинирование объемных форм.</w:t>
      </w:r>
    </w:p>
    <w:p>
      <w:pPr>
        <w:pStyle w:val="Normal"/>
        <w:spacing w:lineRule="auto" w:line="360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ирование по собственному замыслу объектов окружающего мира на основе комбинирования изученных объемных форм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. Комбинирование объемных форм.</w:t>
      </w:r>
    </w:p>
    <w:p>
      <w:pPr>
        <w:pStyle w:val="Normal"/>
        <w:spacing w:lineRule="auto" w:line="360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ирование по собственному замыслу объектов окружающего мира на основе комбинирования изученных объемных форм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2. Объем (2 ч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Исследование объемов многогран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многогранников (по собственному выбору). Исследование объемов многогранников «на глаз» и с помощью наполнителя. Фиксирование результатов (тетрадь для исследований)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Исследование объемов многогран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многогранников (по собственному выбору). Исследование объемов многогранников «на глаз» и с помощью наполнителя. Фиксирование результатов (тетрадь для исследований)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3 Разработка и реализация конструкторских проектов (30 ч)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емые темы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ект «Арктика» (5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оект «Пустыня» (5 ч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роект «Выставка современных технических средств» (5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4. Проект «Детская игровая площадка» (5 ч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роект «Мой любимый город» (5 ч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Проект «Летний отдых» (5 ч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ограммы.</w:t>
      </w:r>
    </w:p>
    <w:p>
      <w:pPr>
        <w:pStyle w:val="Normal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конструкторской деятельности направлены на формирование у младших школьников способности и готовности к созидательному творчеству в окружающем мире. </w:t>
      </w:r>
    </w:p>
    <w:p>
      <w:pPr>
        <w:pStyle w:val="Normal"/>
        <w:spacing w:lineRule="auto" w:line="360"/>
        <w:ind w:left="360" w:firstLine="348"/>
        <w:rPr/>
      </w:pPr>
      <w:r>
        <w:rPr>
          <w:sz w:val="28"/>
          <w:szCs w:val="28"/>
        </w:rPr>
        <w:t>Изучив курс «ТИКО-конструирование», учащиеся успешно владеют навыками элементарного логического мышления, приемами умственной деятельности</w:t>
      </w:r>
    </w:p>
    <w:p>
      <w:pPr>
        <w:pStyle w:val="Normal"/>
        <w:spacing w:lineRule="auto" w:line="360"/>
        <w:ind w:left="360" w:firstLine="349"/>
        <w:rPr/>
      </w:pPr>
      <w:r>
        <w:rPr>
          <w:sz w:val="28"/>
          <w:szCs w:val="28"/>
        </w:rPr>
        <w:t xml:space="preserve">В ходе освоения младшими школьниками каждого модуля программы возможно достижение </w:t>
      </w:r>
      <w:r>
        <w:rPr>
          <w:b/>
          <w:sz w:val="28"/>
          <w:szCs w:val="28"/>
        </w:rPr>
        <w:t xml:space="preserve">учебных результатов </w:t>
      </w:r>
      <w:r>
        <w:rPr>
          <w:sz w:val="28"/>
          <w:szCs w:val="28"/>
        </w:rPr>
        <w:t xml:space="preserve">в области математических знаний и знаний предметов окружающего мира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начального технического конструирования, развитие мелкой моторики, координацию «глаз-рука», изучение понятий конструкций и ее основных свойствах (жесткости, прочности и устойчивости), навык взаимодействия в группе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Ожидаемые результаты направлены на развитие изобразительных, конструкторских способностей, развитие элементарного логического мышления. Все эти направления тесно связаны, и один вид деятельности не исключает развитие другого, а даже вносит разнообразие в творческую деятельнос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модуле «Плоскостное конструирование» младший школьник научитс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в процессе конструирования на плоскости и в пространств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о подбирать детали, выбирать и осуществлять наиболее подходящие приемы практической работы, соответствующие заданию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ятся с понятиями «схема», «алгоритм», «информация», «инструкция»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ринимать инструкцию (устную или графическую) и действовать в соответствии с инструкцие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ть представление о симметрии (ассиметрии) и ритме в форме и конструкции предметов, сознавать их конструктивный и эстетический смысл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ять исследовательские действия для изучения формы, конструктивных особенностей, размера, периметра и площади геометрической фигуры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имательно рассматривать и анализировать простые по конструкции образы и находить адекватные способы работы по их воссозданию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водить решение задачи до готовой модели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rPr>
          <w:sz w:val="28"/>
          <w:szCs w:val="28"/>
        </w:rPr>
      </w:pPr>
      <w:r>
        <w:rPr>
          <w:color w:val="333333"/>
          <w:sz w:val="28"/>
          <w:szCs w:val="28"/>
        </w:rPr>
        <w:t>генерировать идеи и на их основе синтезировать свои собственные констр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модуле «Объемное конструирование» младший школьник научится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ть, анализировать и сравнивать свойства геометрических тел, фиксировать результаты исследований в таблице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ть форму тела и воспроизводить ее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ировать конструкцию фигуры и выполнять работу по образцу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авливать несложные логические взаимосвязи в форме и расположении отдельных деталей конструкции и находить адекватные способы работы по ее созданию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вать в воображении несложный предметный замысел, соответствующий поставленной задаче, и находить адекватные способы его практического воплощения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бирать подходящую цветовую гамму для конструкци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ть и  схематически изображать изометрические проекции геометрических тел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ваивать инженерно-конструкторских навыки.выдвигать несложную проектную идею в соответствии с собственным познавательным интересом, мысленно создавать конструктивный замысел или преобразовывать готовую конструкцию и практически воплощать мысленные идеи и преобразования в соответствии с конкретной задачей конструкторского плана на основе освоенных приемов работы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ять исследовательские действия для изучения формы, конструктивных особенностей, размера и объема геометрического тела.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Система содержательно-методических подходов, заложенных в основу программы «Конструкторское творчество», позволяет формировать в рамках внеурочной деятельности </w:t>
      </w:r>
      <w:r>
        <w:rPr>
          <w:b/>
          <w:sz w:val="28"/>
          <w:szCs w:val="28"/>
        </w:rPr>
        <w:t xml:space="preserve">универсальные учебные действия, </w:t>
      </w:r>
      <w:r>
        <w:rPr>
          <w:sz w:val="28"/>
          <w:szCs w:val="28"/>
        </w:rPr>
        <w:t>например, такие, как: ориентировка в задании; отбор и анализ информации; прогнозирование возможных практических результатов в зависимости от конкретных действий; анализ, сравнение, обобщение; контроль и корректировка работы; оценка.</w:t>
      </w:r>
    </w:p>
    <w:p>
      <w:pPr>
        <w:pStyle w:val="Normal"/>
        <w:spacing w:lineRule="auto" w:line="360"/>
        <w:ind w:left="709" w:firstLine="70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учащихся важно, чтобы результаты их творческой деятельности можно было наглядно продемонстрировать: это повышает самооценку и положительно влияет на учебную мотивацию. Не менее</w:t>
      </w:r>
      <w:r>
        <w:rPr>
          <w:color w:val="000000"/>
          <w:sz w:val="28"/>
          <w:szCs w:val="28"/>
        </w:rPr>
        <w:t xml:space="preserve"> существенным является тренировка работы в коллективе и развитие самостоятельного технического творчества.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а «ТИКО-конструирование» и обширные конструктивные возможности конструктора ТИКО создают для этого самые благоприятные возможности. Начиная с самого 1 класса, школьники создают конструкции на различную тематику, которые можно объединить в эффектную масштабную экспозицию. В дальнейшем, когда учащиеся осваивают навыки креативного моделирования и приобретают способность синтезировать свои собственные конструкции, рекомендуем организовывать именные выставки  индивидуальных работ учащихся и работ, созданных в результате совместного семейного творчества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 дополнительного образования детей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илож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1. Схемы плоскостных ТИКО-фиг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2. Контурные схемы плоскостных ТИКО-фиг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3. Диктанты для конструир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4. Логические задания на замещение фигу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№ 5. Логические иг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6. Правила составления логического квадр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№ 7. Комбинаторные зад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8. Игры с кругами Эйл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9. Конструирование по заданным условия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10. Конструкторские проек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зента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ация «Периметр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ация «Площад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ация «Объе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ация «Симмет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ткалова Л.А., Краюшкин П.В. Развитие пространственных представлений у младших школьников: практические задания и упражнения, издательство, Волгоград: «Учитель», 200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раева И.А., Позина В.А. Занятия по формированию элементарных математических представлений. – М.: Мозаика-Синтез, 20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ина Е.Ю. Лабиринты и дорожки. Тренируем пальчики. – М.: ООО «Издательство «АЙРИС-пресс», 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рмакова Е.С., Румянцева И.Б., Целищева И.И. Развитие гибкости мышления детей. – СПб.: Речь, 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ерина И.Е. Физкультурные минутки и динамические паузы в ДОУ. – М.: Айрис-пресс, 200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нтернет-ресурсы:  </w:t>
      </w:r>
      <w:hyperlink r:id="rId2">
        <w:r>
          <w:rPr>
            <w:rStyle w:val="InternetLink"/>
            <w:sz w:val="28"/>
            <w:szCs w:val="28"/>
          </w:rPr>
          <w:t>www.tico-rantis.ru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co-ranti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09:00Z</dcterms:created>
  <dc:creator>Admin</dc:creator>
  <dc:description/>
  <cp:keywords/>
  <dc:language>en-US</dc:language>
  <cp:lastModifiedBy>Начальная школа</cp:lastModifiedBy>
  <cp:lastPrinted>2012-11-18T23:39:00Z</cp:lastPrinted>
  <dcterms:modified xsi:type="dcterms:W3CDTF">2013-08-27T06:37:00Z</dcterms:modified>
  <cp:revision>239</cp:revision>
  <dc:subject/>
  <dc:title>ОБРАЗОВАТЕЛЬНАЯ ПРОГРАММА</dc:title>
</cp:coreProperties>
</file>